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4a do SWZ, PN-232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Inkubator CO2 do hodowli komórkowych z płaszczem powietrznym – 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edycyny Regeneracyjnej (OPK 537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kubator CO2 do hodowli komórkowych z płaszczem powietrzny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sz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kubator ogrzewany z wykorzystaniem płaszcza powietrzneg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komory roboczej minimum 165 litr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zewnętrzne pełn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rodność temperatury (przy 37°C), nie gorsza niż ± 0,3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miaru stężenia CO2 oparty o termoprzewodnictwo (TC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 TC wyposażony w automatyczną kompensację w przypadku wahań wilgotności w komorze robocze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uktuacja temperatury ± 0,1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 wilgotności ≥ 93% przy 37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s regulacji stężenia CO2 w zakresie nie gorszym niż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0 do 20 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ony w preferowane półki co najmniej 3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system termicznej sterylizacji wnętrza i akcesoriów w temperaturze min. 180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 zamontowany, łatwo demontowalny filtr oczyszczający powietrze w komorze robocze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ętrze ze stali nierdzewnej łatwe w utrzymaniu czystośc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dźwiękowy i wizualny informujący o nieprawidłowej pracy inkubatora (wysoka/niska temperatura, przekroczony poziom stężenia CO2, uchylone drzwi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w postaci komunikatu o potrzebie wymiany filtr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arametr punkt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Tak - 10 pkt                Nie -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 dostępu o średnicy nie mniejszej niż 42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yposażone w podgrzewane drzwi wewnętrzne umożliwiające podgląd bez zmiany warunków w inkubatorz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arametr punkt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Tak - 10 pkt                Nie -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dotykowy LC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230V, 50 Hz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urządzenia nie większa niż 83 kg +/- 5 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wnętrzne maksymalne (szerokość  x głębokość x wysokość) mm: 715 x 880 x 9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wewnętrzne minimum (szerokość  x głębokość x wysokość) mm: 490 x 580 x 6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.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 Medycyny Regeneracyj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28 dni</w:t>
            </w:r>
            <w:r>
              <w:rPr>
                <w:rFonts w:cs="Calibri" w:ascii="Calibri" w:hAnsi="Calibri"/>
                <w:bCs/>
              </w:rPr>
              <w:t xml:space="preserve">  od d</w:t>
            </w:r>
            <w:r>
              <w:rPr>
                <w:rFonts w:cs="Calibri" w:ascii="Calibri" w:hAnsi="Calibri"/>
                <w:bCs/>
                <w:lang w:val="pl-PL"/>
              </w:rPr>
              <w:t xml:space="preserve">nia zawarcia umowy </w:t>
            </w:r>
            <w:r>
              <w:rPr>
                <w:rFonts w:cs="Calibri" w:ascii="Calibri" w:hAnsi="Calibri"/>
                <w:bCs/>
                <w:u w:val="single"/>
                <w:lang w:val="pl-PL"/>
              </w:rPr>
              <w:t>nie później niż do 23 listopada 2023 rok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PARAMETR OFEROWANY </w:t>
      </w:r>
      <w:r>
        <w:rPr>
          <w:rFonts w:cs="Calibri" w:ascii="Calibri" w:hAnsi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4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1:00Z</dcterms:created>
  <dc:creator>Joanna</dc:creator>
  <dc:description/>
  <cp:keywords/>
  <dc:language>en-US</dc:language>
  <cp:lastModifiedBy>Katarzyna Król</cp:lastModifiedBy>
  <cp:lastPrinted>2023-07-18T09:30:00Z</cp:lastPrinted>
  <dcterms:modified xsi:type="dcterms:W3CDTF">2023-09-25T07:27:00Z</dcterms:modified>
  <cp:revision>22</cp:revision>
  <dc:subject/>
  <dc:title/>
</cp:coreProperties>
</file>